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1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даток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720" w:leader="none"/>
        </w:tabs>
        <w:ind w:left="571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до рішення районної </w:t>
      </w:r>
    </w:p>
    <w:p>
      <w:pPr>
        <w:pStyle w:val="Normal"/>
        <w:tabs>
          <w:tab w:val="clear" w:pos="720"/>
          <w:tab w:val="left" w:pos="6720" w:leader="none"/>
        </w:tabs>
        <w:ind w:left="571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I</w:t>
      </w:r>
      <w:r>
        <w:rPr>
          <w:rFonts w:cs="Bookman Old Style" w:ascii="Bookman Old Style" w:hAnsi="Bookman Old Style"/>
          <w:sz w:val="26"/>
          <w:szCs w:val="26"/>
          <w:lang w:val="uk-UA"/>
        </w:rPr>
        <w:t>І скликання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795" w:leader="none"/>
        </w:tabs>
        <w:ind w:left="571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16.05.2016 №</w:t>
      </w:r>
      <w:r>
        <w:rPr>
          <w:rFonts w:cs="Bookman Old Style" w:ascii="Bookman Old Style" w:hAnsi="Bookman Old Style"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про відділ з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земельних питань та будівництва виконкому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вгинцівської районної в місті ради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1. Загальні положенн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1.1. Відділ з земельних питань та будівництва виконкому районної в місті ради є структурним підрозділом апарату райради та виконавчого комітету районної в місті ради, утворюється і ліквідується відповідно до ст. 54 Закону України «Про місцеве самоврядування в Україні» рішенням районної  в місті ради у межах затвердженої нею структури, за пропозицією голови ради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>1.2. Відділ підзвітний і підконтрольний районній раді, підпорядкований її виконкому та голові районної в місті рад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1.3. Відділ у своїй роботі керується Конституцією  України,   законами України «Про місцеве самоврядування в Україні», «Про   службу в органах місцевого самоврядування в Україні», «Про плату за землю», «Про регулювання містобудівної діяльності», "Про основи містобудування», «Про генеральну схему планування територій України», Земельним кодексом України, антикорупційним законодавством, постановами Верховної Ради  України, рішеннями районної в місті ради та її виконкому, розпорядженнями голови районної в місті ради, а в межах делегованих  повноважень – постановами і розпорядженнями Кабінету Міністрів  України, інших органів місцевого самоврядування, рекомендаціями Головдержслужби України і Міністерства праці та соціальної політики, Міністерства юстиції, Регла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2. Основні завдання та функції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2.1. Забезпечення комплексного розвитку будівництва району з метою задоволення запитів населення, підготовка програм соціально-економічного розвитку району у галузі будівництва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2. Здійснення контролю за впровадженням заходів, передбачених документацією із землеустрою; вирішення земельних спорів щодо меж земельних ділянок індивідуальної житлової забудови, що перебувають у власності і користуванні громадян та додержання  громадянами правил добросусідства; здійснення самоврядного контролю за станом використання земель району та виконанням заходів щодо їх охорони; за наявністю у землевласників і землекористувачів документів, що підтверджують їхні права на землю, шляхом обстеження земельних ділянок щодо дотримання умов їх використання і охорони відповідно до чинного законодавства України та укладених договорів оренди землі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3. Обов’язки 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Основними обов’язками відділу є: </w:t>
      </w:r>
    </w:p>
    <w:p>
      <w:pPr>
        <w:pStyle w:val="Normal"/>
        <w:jc w:val="both"/>
        <w:rPr>
          <w:rFonts w:ascii="Bookman Old Style" w:hAnsi="Bookman Old Style" w:cs="Bookman Old Style"/>
          <w:sz w:val="4"/>
          <w:szCs w:val="4"/>
          <w:lang w:val="uk-UA"/>
        </w:rPr>
      </w:pPr>
      <w:r>
        <w:rPr>
          <w:rFonts w:cs="Bookman Old Style" w:ascii="Bookman Old Style" w:hAnsi="Bookman Old Style"/>
          <w:sz w:val="4"/>
          <w:szCs w:val="4"/>
          <w:lang w:val="uk-UA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. Забезпечення комплексного розвитку будівництва району з метою задоволення запитів населення, підготовка програм соціально-економічного розвитку району у галузі будівництва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. На підставі графіків, затверджених виконкомом районної в місті ради, здійснення роботи з самоврядного контролю за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користанням суб’єктами господарювання земельних ділянок без оформлених згідно з чинним законодавством України прав на них, а сам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оведення обстежень земельних ділянок з оформленням відповідних акті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овідомлення суб’єкта господарювання з наданням рекомендацій з усунення порушень;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надання інформації до контролюючих та правоохоронних органів для вжиття заходів впливу (у разі свідомого ухилення суб'єкта господарювання від обов’язків землекористувача)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амовільним розміщенням тимчасових споруд; їх облік і співпраця з установами та організаціями, що утримують прибудинкові території багатоповерхових житлових будинків, на яких виявлені тимчасові споруд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наявністю у землевласників  і землекористувачів документів, що підтверджують їх права користування земельними ділянками згідно з чинним законодавством Україн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користанням земельних ділянок, на яких розташовані нежитлові будівлі комерційного призначення, декількома співвласниками, а сам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облік приміщень з визначенням функціонального використанн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оведення роз’яснювальної роботи зі співвласниками нерухомого майна з метою оформлення спільного договору оренди земельної ділянк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користанням земельних ділянок власниками нерухомого    майна, придбаного після ліквідації підприємств, організацій, установ   та ін.;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додержанням громадянами індивідуальної житлової забудови правил добросусідства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. Розглядають земельні спори відносно меж земельних ділянок індивідуальної житлової забудови, що перебувають у власності або користуванні громадян.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4. Взаємодіють з відділами, управліннями, іншими виконавчими органами міської ради, центральним органом виконавчої влади з питань земельних ресурсів, правоохоронними органами щодо забезпечення оформлення суб’єктами господарювання та громадянами права користування земельними ділянками згідно з чинним законодавством України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5. Здійснюють електронний облік землекористувачів району та надають інформацію до муніципальної бази даних обліку землекористувань.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6. Взаємодіють з житлово-будівельними, гаражними кооперативами, садівничими товариствами, об’єднаннями співвласників багатоквартирного будинку.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7. Розгляд та внесення  до виконкому міської ради пропозиції до  планів і  програм будівництва та реконструкції об’єктів  на  території  району. </w:t>
      </w:r>
    </w:p>
    <w:p>
      <w:pPr>
        <w:pStyle w:val="Normal"/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8. Підготовка проектів рішень про переведення дачного чи садового будинку, що відповідають державним будівельним нормам, у житловий будинок або про відмову в такому переведенні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9. Розгляд та вирішення конфліктних ситуацій,  що виникають між власниками суміжних домоволодінь, у зв’язку з порушенням пожежних, санітарних та  будівельних норм при будівництві житлових будинків, господарчих будівель, посадках зелених насаджень, установленні огорож  тощо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0. Виявлення випадків самочинного будівництва індивіду-альних житлових будинків, гаражів, допоміжних господарських будівель та інших  споруд; уживають заходів з усунення виявлених порушень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1. Організація роботи з ремонту та фарбування фасадів, майданчиків відпочинку, розміщення малих архітектурних форм,  благоустрою та озеленення територій після погодження з управліннями       містобудування і архітектури, земельних ресурсів, благоустрою та житлової політики виконкому  міськрад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2. Вжиття заходів щодо виявлення безхазяйного та відумерлого майна на території району, забезпечення його збереження, збір документів, необхідних для передачі такого майна до комунальної власності територіальної громади відповідно до діючого в місті порядк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3. Підготовка проектів рішень щодо встановлення нумерації будинків, приміщень, споруд, розташованих на території району, а також надання або уточнення поштової адрес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4. Участь у судових засіданнях районних судів м. Кривого Рогу, в яких стороною є Криворізька міська рада та її виконком, з питань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порів щодо меж земельних ділянок, переданих у приватну власність громадянам, та додержання громадянами правил добросусідств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визнання права власності на самочинно збудовані господарські споруди та прибудови до існуючих житлових будинків в індивідуально-житловій забудові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5. У разі виявлення або встановлення факту самовільно зайнятих земельних ділянок, що використовуються під розміщення самовільно побудованих гаражів, готують відповідні матеріали для реалізації наданого права звернення до суду з позовними заявами про їх звільненн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6. Видача довідки про наявність у фізичної особи земельних ділянок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  <w:lang w:val="uk-UA"/>
        </w:rPr>
        <w:t>3.17. Сприяння розширенню житлового будівницт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  <w:lang w:val="uk-UA"/>
        </w:rPr>
        <w:t>3.18. Розгляд звернень громадян відповідно до вимог чинного законодавства Украї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9. Інформування громадян про діяльність відділу через засоби масової інформації, на сходах громадян та інформаційних зустрічах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0. Забезпечення впровадження і функціонування системи управління якістю  та інформаційною безпекою муніципальних послуг у виконкомі районної в місті ради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10"/>
          <w:szCs w:val="10"/>
        </w:rPr>
      </w:pPr>
      <w:r>
        <w:rPr>
          <w:rFonts w:cs="Bookman Old Style" w:ascii="Bookman Old Style" w:hAnsi="Bookman Old Style"/>
          <w:i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  <w:lang w:val="uk-UA"/>
        </w:rPr>
        <w:t>3.21. Забезпечення здійснення у визначеному порядку надання інформації на виконання документів, які надійшли з вищих органів в електронному вигляді та на паперових носіях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2. Здійснення планування діяльності з підготовки та оприлюднення проектів регуляторних актів, перегляд, відстеження результативності їх впливу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3. Забезпечення інформування та підтримки в актуальному стані на порталі «Криворізький ресурсний центр» електронних інформаційних ресурсів міста як розпорядники відповідної публічної інформації.</w:t>
      </w:r>
    </w:p>
    <w:p>
      <w:pPr>
        <w:pStyle w:val="Normal"/>
        <w:tabs>
          <w:tab w:val="clear" w:pos="720"/>
          <w:tab w:val="left" w:pos="600" w:leader="none"/>
        </w:tabs>
        <w:jc w:val="both"/>
        <w:rPr/>
      </w:pPr>
      <w:r>
        <w:rPr>
          <w:rFonts w:cs="Bookman Old Style" w:ascii="Bookman Old Style" w:hAnsi="Bookman Old Style"/>
          <w:i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  <w:lang w:val="uk-UA"/>
        </w:rPr>
        <w:t>3.24. Здійснення в установленому порядку обміну інформацією між виконкомом районної в місті ради та іншими органами місцевого самоврядування на основі сучасних телекомунікаційних технологій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4. Права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Відділ  має  право: </w:t>
      </w:r>
    </w:p>
    <w:p>
      <w:pPr>
        <w:pStyle w:val="Normal"/>
        <w:jc w:val="both"/>
        <w:rPr>
          <w:rFonts w:ascii="Bookman Old Style" w:hAnsi="Bookman Old Style" w:cs="Bookman Old Style"/>
          <w:sz w:val="4"/>
          <w:szCs w:val="4"/>
          <w:lang w:val="uk-UA"/>
        </w:rPr>
      </w:pPr>
      <w:r>
        <w:rPr>
          <w:rFonts w:cs="Bookman Old Style" w:ascii="Bookman Old Style" w:hAnsi="Bookman Old Style"/>
          <w:sz w:val="4"/>
          <w:szCs w:val="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4.1. Приймати  участь у  роботі  сесій  районної в місті ради,  засідань виконкому районної в місті ради, розробляти і вносити   проекти рішень для розгляду ради, виконкому, проекти  розпоряджень голови районної в місті ради з земельних питань та будівництва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4.2. У встановленому порядку запитувати та одержувати від  підприємств, організацій, установ району всіх форм власності необхідну  інформацію з питань,  віднесених   до  відання  відділу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4.3. Готувати і скликати  у  встановленому  порядку  наради  з  питань, що належать до  відання  відділу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4.4. Здійснювати  перевірки підприємств, організацій,  установ, району всіх форм власності  з  питань,  що  належать  до  відання  відділу. 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4.5. Приймати участь у зборах, сходах, інших заходах з питань напрямку діяльності відділу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4.6. Приймати участь у  роботі  комісій, створених виконкомом з питань, які належать до компетенції  відділу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5. Організація роботи відділ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1. Відділ працює відповідно перспективного, поточного і календарного планів роботи виконкому районної в місті ради та місячного плану роботи, який затверджується головою районної в місті ради (заступником, керуючим відповідно до розподілу обов’язків)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2. Прийом на роботу та звільнення з роботи працівників відділу       здійснюється відповідно до Закону України «Про службу в органах місцевого самоврядування» головою районної в місті  ради на конкурсній основі чи за іншою процедурою, передбаченою законодавством України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5.3. Відділ очолює завідувач відділу. У разі його відсутності, обов’язки виконує спеціаліст І-ї категорії відділу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 Завідувач відділу :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1 Несе відповідальність за виконання покладених на відділ завдань, дотримання антикорупцій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2 Визначає обов’язки працівників відділу та контролю їх виконання. Здійснює підготовку посадових інструкцій працівників відділу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3. Забезпечує підвищення кваліфікації та професіонального рівня працівників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4 Формує кадровий резерв на працівників відділу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5 Представляє відділ у всіх установах, підприємствах, закладах з питань, що входять до його компетенції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6 Вносить пропозиції голові районної в місті ради щодо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ийняття і звільнення з роботи працівників відділ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присвоєння посадовим особам відділу чергових рангів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заохочення працівників відділу за результатами роботи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структури відділу;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установлення розміру надбавок;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 застосування стягнень за порушення трудової дисципліни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10"/>
          <w:szCs w:val="10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5.5. Бере участь у роботі сесії районної в місті ради та її виконкому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5.6. Самостійно вирішує всі питання діяльності відділу в межах компетенції, яка визначена рішеннями районної в місті ради та її виконкому.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7. Працівники відділу виконують обов’язки відповідно до посадових інструкці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ookman Old Style" w:hAnsi="Bookman Old Style" w:cs="Bookman Old Style"/>
          <w:sz w:val="10"/>
          <w:szCs w:val="10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5.8. Відділ фінансується за рахунок коштів місцевого бюджету,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ab/>
        <w:t>5.9. Відділ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з управлінням пенсійного Фонду України в Довгинцівському районі, з центром зайнятості, а також з підприємствами, установами та організаціями району.</w:t>
      </w:r>
    </w:p>
    <w:p>
      <w:pPr>
        <w:pStyle w:val="Normal"/>
        <w:tabs>
          <w:tab w:val="clear" w:pos="720"/>
          <w:tab w:val="left" w:pos="618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fldChar w:fldCharType="begin"/>
    </w:r>
    <w:r>
      <w:rPr>
        <w:sz w:val="24"/>
        <w:szCs w:val="24"/>
        <w:rFonts w:cs="Bookman Old Style" w:ascii="Bookman Old Style" w:hAnsi="Bookman Old Style"/>
      </w:rPr>
      <w:instrText xml:space="preserve"> PAGE </w:instrText>
    </w:r>
    <w:r>
      <w:rPr>
        <w:sz w:val="24"/>
        <w:szCs w:val="24"/>
        <w:rFonts w:cs="Bookman Old Style" w:ascii="Bookman Old Style" w:hAnsi="Bookman Old Style"/>
      </w:rPr>
      <w:fldChar w:fldCharType="separate"/>
    </w:r>
    <w:r>
      <w:rPr>
        <w:sz w:val="24"/>
        <w:szCs w:val="24"/>
        <w:rFonts w:cs="Bookman Old Style" w:ascii="Bookman Old Style" w:hAnsi="Bookman Old Style"/>
      </w:rPr>
      <w:t>6</w:t>
    </w:r>
    <w:r>
      <w:rPr>
        <w:sz w:val="24"/>
        <w:szCs w:val="24"/>
        <w:rFonts w:cs="Bookman Old Style" w:ascii="Bookman Old Style" w:hAnsi="Bookman Old Style"/>
      </w:rPr>
      <w:fldChar w:fldCharType="end"/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1:00Z</dcterms:created>
  <dc:creator>comp_1</dc:creator>
  <dc:description/>
  <cp:keywords/>
  <dc:language>en-US</dc:language>
  <cp:lastModifiedBy>Демонстрационная версия</cp:lastModifiedBy>
  <cp:lastPrinted>2016-05-11T14:01:00Z</cp:lastPrinted>
  <dcterms:modified xsi:type="dcterms:W3CDTF">2016-05-11T11:02:00Z</dcterms:modified>
  <cp:revision>8</cp:revision>
  <dc:subject/>
  <dc:title>                                                                                                                           Додаток до  рішення</dc:title>
</cp:coreProperties>
</file>